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роведение региональных физкультурных мероприятий и спортивных мероприятий и межмуниципальных физкультурных мероприятий и спортивных мероприят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682"/>
        <w:gridCol w:w="1402"/>
        <w:gridCol w:w="333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ыжным гонкам в рамках Спартакиады среди команд учреждений НП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ригородное лесничеств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плаванию «Весёлый дельфин» (юноши 1997 г.р. и моложе, девушки 1999 г.р. и молож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ДОД КО «ОСДЮСШОР «Юность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ул. Болдина, 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андное первенство Калужской области по шахматам «Белая ладья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ыжные эстафеты в рамках зимней областной Спартакиады среди команд муниципальных образова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ос. Пригородное лесничеств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среди юношей и девушек до 17 лет по полиатлон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«ДЮСШ «Анненки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</w:t>
            </w:r>
          </w:p>
          <w:p>
            <w:pPr>
              <w:pStyle w:val="Normal"/>
              <w:jc w:val="center"/>
              <w:rPr/>
            </w:pPr>
            <w:r>
              <w:rPr/>
              <w:t>ГАОУ ДОД КО ДЮСШ «Орленок», Пригородное лесничеств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е традиционные соревнования по лыжным гонкам памяти мастера спорта СССР А.В. Филиппо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г. Обнинска по лыжным гонкам.</w:t>
            </w:r>
          </w:p>
          <w:p>
            <w:pPr>
              <w:pStyle w:val="Normal"/>
              <w:rPr/>
            </w:pPr>
            <w:r>
              <w:rPr/>
              <w:t>6-й этап открытого Кубка Калужской области (Докторская гонка на 50 к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чемпионат и первенство Калужской области по плаванию среди лиц с ограниченными возможностя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Дворец спорта»,</w:t>
            </w:r>
          </w:p>
          <w:p>
            <w:pPr>
              <w:pStyle w:val="Normal"/>
              <w:jc w:val="center"/>
              <w:rPr/>
            </w:pPr>
            <w:r>
              <w:rPr/>
              <w:t>г. Обнинск,</w:t>
            </w:r>
          </w:p>
          <w:p>
            <w:pPr>
              <w:pStyle w:val="Normal"/>
              <w:jc w:val="center"/>
              <w:rPr/>
            </w:pPr>
            <w:r>
              <w:rPr/>
              <w:t>пр-т Ленина, 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самбо среди юнош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гиревому спорту в рамках летней областной Спартакиады среди команд муниципальных образова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р-манеж,</w:t>
            </w:r>
          </w:p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ул.. Анненки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баскетболу в рамках Спартакиады среди команд учреждений ВП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 12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/з «Энергия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С.-Щедрина, 12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настольному теннису в рамках Спартакиады среди команд учреждений ВП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-1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К Администрации Губернатора Калуж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настольному теннису в рамках Спартакиады среди команд учреждений СП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К Администрации Губернатора Калуж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ьба (Первенство </w:t>
            </w:r>
            <w:r>
              <w:rPr>
                <w:bCs/>
              </w:rPr>
              <w:t>КРОО ОГО «ВФСО</w:t>
            </w:r>
            <w:r>
              <w:rPr/>
              <w:t xml:space="preserve"> «Динамо» среди КФК 2-й группы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ненки, 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настольному теннису в рамках 65-й и 66-й Спартакиады школьни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-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ый чемпионат Калужской области по фигурному вождению 1-й эта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хоккею с шайбой в рамках зимней областной Спартакиады среди команд муниципальных образова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-мар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луга </w:t>
            </w:r>
          </w:p>
          <w:p>
            <w:pPr>
              <w:pStyle w:val="Normal"/>
              <w:jc w:val="center"/>
              <w:rPr/>
            </w:pPr>
            <w:r>
              <w:rPr/>
              <w:t>(по назначению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баскетболу (мужчины, женщины) в рамках летней областной Спартакиады среди команд муниципальных образова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-апрель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о </w:t>
            </w:r>
            <w:r>
              <w:rPr>
                <w:bCs/>
              </w:rPr>
              <w:t>КРОО ОГО «ВФСО</w:t>
            </w:r>
            <w:r>
              <w:rPr/>
              <w:t xml:space="preserve"> «Динамо» по рыболовному спорт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лёгкой атлетике «Шиповка юных» в рамках 65-й и 66-й Спартакиады школьни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-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ДОД КО «ОСДЮСШОР «Юность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ул. Болдина, 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волейболу (финальные игры)  в рамках 65-й и 66-й Спартакиады школьни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-апрель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лыжная гонка «Закрытие сезон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ригородное лесничеств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и первенство Калужской области по плаван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Дворец спорта»</w:t>
            </w:r>
          </w:p>
          <w:p>
            <w:pPr>
              <w:pStyle w:val="Normal"/>
              <w:jc w:val="center"/>
              <w:rPr/>
            </w:pPr>
            <w:r>
              <w:rPr/>
              <w:t>г. Обнинск,</w:t>
            </w:r>
          </w:p>
          <w:p>
            <w:pPr>
              <w:pStyle w:val="Normal"/>
              <w:jc w:val="center"/>
              <w:rPr/>
            </w:pPr>
            <w:r>
              <w:rPr/>
              <w:t>пр-т Ленина, 9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весенняя туриада молодёжи, посвящённая победе в В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марта-10 апрел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ень здоровья» в рамках спортивных мероприятий спорта слепы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универсальному бою (юниоры, юниорки 18-20 лет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мини-футбол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-мар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мини-футболу среди юнош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варь-март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16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полиатлону в рамках Спартакиады среди команд учреждений СП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</w:t>
            </w:r>
          </w:p>
          <w:p>
            <w:pPr>
              <w:pStyle w:val="Normal"/>
              <w:jc w:val="center"/>
              <w:rPr/>
            </w:pPr>
            <w:r>
              <w:rPr/>
              <w:t>ГАОУ ДОД КО ДЮСШ «Орленок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Пригородное лесн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ревнования по волейболу в рамках Спартакиады среди команд учреждений НП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2-23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0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Ц «Красная звезда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Восточная, 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18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ьба (Первенство </w:t>
            </w:r>
            <w:r>
              <w:rPr>
                <w:bCs/>
              </w:rPr>
              <w:t>КРОО ОГО «ВФСО</w:t>
            </w:r>
            <w:r>
              <w:rPr/>
              <w:t xml:space="preserve"> «Динамо» среди КФК 1-й группы – силовые структуры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:00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дер. Анненк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19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ое первенство Калужской области по фигурному катан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-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, ДЮСШ «Космос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Ген. Попова, 1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20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ые соревнования по хоккею «Золотая шайба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-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г. Жуко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2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Губернатора Калужской области по хоккею с шайбо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 марта-28 апрел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Жуков, </w:t>
            </w:r>
          </w:p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2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енство Калужской области по художественной гимнастик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-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ДОД КО «ОСДЮСШОР «Юность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,</w:t>
            </w:r>
          </w:p>
          <w:p>
            <w:pPr>
              <w:pStyle w:val="Normal"/>
              <w:jc w:val="center"/>
              <w:rPr/>
            </w:pPr>
            <w:r>
              <w:rPr/>
              <w:t>ул. Болдина, 1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23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шахматам в рамках Спартакиады среди команд органов законодательной и исполнительной власти Калуж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 марта-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 апреля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ДОД КО «ОКСЦ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ул. Никитина, 70Б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24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пионат Калужской области по пулевой стрельбе в рамках зимней областной Спартакиады среди команд муниципальных образова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 марта-1 апр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: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«ДЮСШ «Анненк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Калуга, </w:t>
            </w:r>
          </w:p>
          <w:p>
            <w:pPr>
              <w:pStyle w:val="Normal"/>
              <w:jc w:val="center"/>
              <w:rPr/>
            </w:pPr>
            <w:r>
              <w:rPr/>
              <w:t>дер. Аннен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Участие в межрегиональных, всероссийских и международных физкультурных мероприятиях и спортивных мероприятиях, проводимых на территории Калуж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543"/>
        <w:gridCol w:w="1415"/>
        <w:gridCol w:w="3330"/>
        <w:gridCol w:w="1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баскетболу среди общеобразовательных шко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России по полиатлону. Летнее четырёхборье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3-6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1: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«ДЮСШ «Анненки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</w:t>
            </w:r>
          </w:p>
          <w:p>
            <w:pPr>
              <w:pStyle w:val="Normal"/>
              <w:jc w:val="center"/>
              <w:rPr/>
            </w:pPr>
            <w:r>
              <w:rPr/>
              <w:t>ГАОУ ДОД КО ДЮСШ «Орленок», Пригородное лесничеств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Чемпионат России по полиатлон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4-8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1:00</w:t>
            </w:r>
          </w:p>
          <w:p>
            <w:pPr>
              <w:pStyle w:val="Normal"/>
              <w:ind w:left="-119" w:right="-117" w:hanging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ДОД КО «ДЮСШ «Анненки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луга</w:t>
            </w:r>
          </w:p>
          <w:p>
            <w:pPr>
              <w:pStyle w:val="Normal"/>
              <w:jc w:val="center"/>
              <w:rPr/>
            </w:pPr>
            <w:r>
              <w:rPr/>
              <w:t>ГАОУ ДОД КО ДЮСШ «Орленок», Пригородное лесничеств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Чемпионат федеральных округов по универсальному бою  (мужчины, женщины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-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:00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ДОД КО «МК ДЮСШ №2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 Медынь,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ЦФО по вольной борьбе среди юношей 1992-1994 г.г.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3-25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0: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ДОД КО «ДЮСШ «Труд»,</w:t>
            </w:r>
          </w:p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Первенство России по универсальному бою (юниоры, юниорки 18-20 ле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26-30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0:00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ДОД КО «МК ДЮСШ №2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Медынь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Всероссийский открытый детский турнир по художественной гимнастике «Non stop cup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31 марта-3 апрел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спорта МУП «Дворец спорта», г. Обнинск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-180" w:hanging="0"/>
        <w:rPr>
          <w:lang w:val="en-US"/>
        </w:rPr>
      </w:pPr>
      <w:r>
        <w:rPr>
          <w:lang w:val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25"/>
        <w:gridCol w:w="2099"/>
        <w:gridCol w:w="2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овед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е соревнования в рамках всероссийского фестиваля «Деловая женщин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3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одольск (Московская область)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Соревнования по биатлону (финал) в рамках II зимней Спартакиады молодёжи Росс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8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Соревнования по лыжным гонкам (финал) в рамках II зимней Спартакиады молодёжи Росс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2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ыбинск</w:t>
            </w:r>
          </w:p>
          <w:p>
            <w:pPr>
              <w:pStyle w:val="Normal"/>
              <w:jc w:val="center"/>
              <w:rPr/>
            </w:pPr>
            <w:r>
              <w:rPr/>
              <w:t>(Ярославская облас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Соревнования по конькобежному спорту (финал) в рамках II зимней Спартакиады молодёжи Росс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4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Соревнования по биатлону (финал) в рамках II всероссийской зимней Универсиад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4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фа (Башкортост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Соревнования по лыжным гонкам (финал) в рамках II всероссийской зимней Универсиады Росс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9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фа (Башкортост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Соревнования по спортивному ориентированию (финал) в рамках II всероссийской зимней Универсиады Росс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7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фа (Башкортост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админтону среди юношей и девушек 1998-1999 г.г.р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аскетболу «КЭС-Баскет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иатлон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2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иатлон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20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иатлону среди юни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24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Уфа (Башкортост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аздник Севера» (биатлон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6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урман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ильярдному спорту «Комбинированная пирамида» (юноши, девушки до 18 лет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5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оксу (юниоры 1994-1995 г.г.р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4 марта – 1 </w:t>
            </w:r>
            <w:r>
              <w:rPr/>
              <w:t>апре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шков (Тверская облас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оксу (юноши 1996-1997 г.г.р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8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ороне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оксу (юниорки 1994-1995 г.г.р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боксу (девочки 1996-1997, 1998-99 г.г.р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волейболу среди студенческих команд высшего дивизиона (полуфинал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1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России по волейболу среди девушек и юношей 1997-1998 г.г.р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Монино (Московская облас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финал первенства России по волейболу среди девушек и юношей 1999-2000г.г.р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ексин (Тульская облас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турнир по восточному боевому единоборству (куд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восточному боевому единоборству (кудо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-25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ыбинск</w:t>
            </w:r>
          </w:p>
          <w:p>
            <w:pPr>
              <w:pStyle w:val="Normal"/>
              <w:jc w:val="center"/>
              <w:rPr/>
            </w:pPr>
            <w:r>
              <w:rPr/>
              <w:t>(Ярославская облас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гиревому спорту (двоеборье, толчок ДЦ, рывок, юноши, девушки 14-18 лет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7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ыбинск (Ярославская облас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греко-римской борьб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греко-римской борьбе среди юни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ве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дзюдо среди юниоров до 23 л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9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киокусинка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г. Москвы по конному спорту (конкур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2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Московской области по конному спорту (троеборье в помещени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г. Москвы по конному спорту (выездка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0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конному спорту (троеборье в помещени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5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г. Москвы по конному спорту (выездка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30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конному спорту среди юношей и юниоров (конкур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25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осква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конькобежному спорт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-27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егкой атлетике среди молодёжи 1990 – 1992 г.г.р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- 4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ранск (Мордов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легкой атлетике «Шиповка юных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9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 (Татарст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легкой атлетике (кросс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словод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лыжным гонкам среди юношей и девушек 1994-1995 г.г.р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5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жевск (Удмурт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лыжным гонкам «Приз Р.П. Сметаниной» (1996-1997 г.г.р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арта-4 апре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лыжным гонка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30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ыктывк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мира мастеров по лыжным гонка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м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настольному теннису среди юниоров 1997 г.р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1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пауэрлифтингу (троеборь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- 27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Челябин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пауэрлифтингу (жим лёжа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9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ауэрлифтингу (жим лежа) среди юниоров 19-23 л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ауэрлифтингу (жим лёжа) среди спортсменов 14-18 л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ауэрлифтингу среди юниоров 19-23 лет (троеборь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-24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рдск (Новосибирская облас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е соревнования по плаванию на призы Всероссийской федерации пла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- 17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полиатлону (зимнее троеборь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очи (Краснодарский кра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мира по полиатлону (зимнее троеборь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8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ахти (Финлянд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полиатлону среди юниоров (летнее четырёхборь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8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амб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мира по полиатлону среди юниоров до 23 лет (летнее четырёхборье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марта-1апре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амб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енство России по пулевой стрельбе, </w:t>
            </w:r>
          </w:p>
          <w:p>
            <w:pPr>
              <w:pStyle w:val="Normal"/>
              <w:rPr/>
            </w:pPr>
            <w:r>
              <w:rPr/>
              <w:t>Всероссийские соревнования по пулевой стрельбе (юноши, девушки до 16 лет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стро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 Кубка мира по самбо памяти                      А.А. Харлампиева (мужчины, женщины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7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самбо (юноши 1996-1997 г.г.р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31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ЦФО России по фитнес-аэробик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Ту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спортивной гимнастик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спортивному ориентированию (спринт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-26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еленджик (Краснодарский кра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спортивному ориентированию (классика, кросс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марта-2 апре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еленджик (Краснодарский кра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 Кубка России по стрельбе из лука (ачер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29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Златоуст (Челябинская облас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стрельбе из лука (ачер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марта-2 апре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орецк (Башкортост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танцевальному спорту (молодёжь, 10 танцев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танцевальному спорту (юниоры-2, европейская программа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тяжелой атлетике (мужчины, женщины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ладими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России по ушу (саньшоу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30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фехтован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молен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егиональные финальные соревнования по футболу среди сборных команд общеобразовательных школ «Мишка-2013» среди мальчиков и девочек 1995-1996,1997-1998, 1999-2000, 2001-2002 г.г.р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ЦФО России по мини-футболу среди сборных команд ВУЗов (в рамках Общественного проекта «Мини-футбол – в ВУЗы»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Воронеж,   </w:t>
            </w:r>
          </w:p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первенство Московской области по хоккею среди ДЮСШ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художественной гимнастик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- 16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шашкам среди юношей и девушек (русские шашк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2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Всеволжск (Ленинградская облас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шашкам среди юношей и девушек (русские шашк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30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рё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шахматам среди мужчи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9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лгор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шахматам среди ветеран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вано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тренировочный сбор по академической гребле (юниоры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тренировочный сбор по академической гребле (юниоры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тренировочный сбор по гребле на байдарках и каноэ (подготовка к первенству Росси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тренировочный сбор по конькобежному спорту (подготовка к кубку Росси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10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тренировочный сбор по лёгкой атлетик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тренировочный сбор по полиатлону (подготовка к чемпионату мира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25 мар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гилёв (Беларус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тренировочный сбор по плаванию (подготовка к первенству Росси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рта – 4 апре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аменское (Московская область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02:00Z</dcterms:created>
  <dc:creator>1</dc:creator>
  <dc:description/>
  <cp:keywords/>
  <dc:language>en-US</dc:language>
  <cp:lastModifiedBy>1</cp:lastModifiedBy>
  <dcterms:modified xsi:type="dcterms:W3CDTF">2012-02-29T06:20:00Z</dcterms:modified>
  <cp:revision>7</cp:revision>
  <dc:subject/>
  <dc:title/>
</cp:coreProperties>
</file>